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lang w:val="en-US"/>
              </w:rPr>
              <w:t>Приложение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 Красновского сельского поселения Тарасовского района «О внесении изменений в Решение о бюджете Красновского сельского поселения Тарасовского района от 28.12.2022 № 57 «О бюджете Красновского сельского поселения Тарасовского района на 2023 год и на 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3 год и на плановый период 2024 и 2025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398.7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54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76.7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5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3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20.8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2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3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56.7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6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77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32.2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8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ГРН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214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4.1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.9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1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7.6 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9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.8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8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5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7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11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8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6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9-11-07T11:43:00Z</cp:lastPrinted>
  <dcterms:modified xsi:type="dcterms:W3CDTF">2023-09-25T11:13:00Z</dcterms:modified>
  <cp:revision>165</cp:revision>
  <dc:subject/>
  <dc:title/>
</cp:coreProperties>
</file>